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2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  <w:sz w:val="22"/>
        </w:rPr>
        <w:t xml:space="preserve">BUDOWA INFRASTRUKTURY TURYSTYCZNEJ W DOLINIE GÓRNEJ WISŁY ORAZ </w:t>
        <w:br/>
        <w:t xml:space="preserve">W REJONIE ZATORA </w:t>
      </w:r>
      <w:r>
        <w:rPr>
          <w:b/>
          <w:sz w:val="22"/>
          <w:szCs w:val="21"/>
        </w:rPr>
        <w:t>W FORMULE ZAPROJEKTUJ I WYBUDUJ – 3 POSTĘPOWANIE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6"/>
          <w:szCs w:val="18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</w:t>
      </w:r>
      <w:r>
        <w:rPr>
          <w:i/>
          <w:iCs/>
          <w:sz w:val="18"/>
          <w:szCs w:val="18"/>
          <w:lang w:val="pl-PL"/>
        </w:rPr>
        <w:t xml:space="preserve"> do </w:t>
      </w:r>
      <w:r>
        <w:rPr>
          <w:i/>
          <w:iCs/>
          <w:sz w:val="18"/>
          <w:szCs w:val="18"/>
        </w:rPr>
        <w:t>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 xml:space="preserve">uzyskanie prawomocnych zezwoleń administracyjnych na realizację inwestycji oraz prace budowlane wraz z przeprowadzeniem nadzoru autorskiego robót - </w:t>
      </w:r>
      <w:r>
        <w:rPr>
          <w:lang w:val="pl-PL"/>
        </w:rPr>
        <w:t xml:space="preserve"> </w:t>
      </w:r>
      <w:r>
        <w:rPr>
          <w:b/>
          <w:lang w:val="pl-PL"/>
        </w:rPr>
        <w:t>do 15.11.2022 r.</w:t>
      </w:r>
      <w:r>
        <w:rPr>
          <w:lang w:val="pl-PL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/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2659649645"/>
      <w:bookmarkStart w:id="4" w:name="__Fieldmark__0_2659649645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2659649645"/>
      <w:bookmarkStart w:id="6" w:name="__Fieldmark__1_2659649645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2659649645"/>
      <w:bookmarkStart w:id="9" w:name="__Fieldmark__2_2659649645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2659649645"/>
            <w:bookmarkStart w:id="11" w:name="__Fieldmark__3_2659649645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2659649645"/>
            <w:bookmarkStart w:id="13" w:name="__Fieldmark__4_2659649645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2659649645"/>
            <w:bookmarkStart w:id="15" w:name="__Fieldmark__5_2659649645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2659649645"/>
            <w:bookmarkStart w:id="17" w:name="__Fieldmark__6_2659649645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2659649645"/>
      <w:bookmarkStart w:id="19" w:name="__Fieldmark__7_2659649645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1.04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2659649645"/>
      <w:bookmarkStart w:id="21" w:name="__Fieldmark__8_2659649645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2659649645"/>
      <w:bookmarkStart w:id="23" w:name="__Fieldmark__9_2659649645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2659649645"/>
      <w:bookmarkStart w:id="25" w:name="__Fieldmark__10_2659649645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2659649645"/>
      <w:bookmarkStart w:id="27" w:name="__Fieldmark__11_2659649645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2659649645"/>
      <w:bookmarkStart w:id="29" w:name="__Fieldmark__12_2659649645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2659649645"/>
      <w:bookmarkStart w:id="31" w:name="__Fieldmark__13_2659649645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2659649645"/>
      <w:bookmarkStart w:id="33" w:name="__Fieldmark__14_2659649645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2659649645"/>
      <w:bookmarkStart w:id="35" w:name="__Fieldmark__15_2659649645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8"/>
          <w:szCs w:val="16"/>
        </w:rPr>
        <w:t xml:space="preserve">UWAGA </w:t>
      </w:r>
      <w:r>
        <w:rPr>
          <w:sz w:val="18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>
          <w:sz w:val="18"/>
          <w:szCs w:val="16"/>
        </w:rPr>
      </w:pPr>
      <w:r>
        <w:rPr>
          <w:sz w:val="18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</w:r>
    </w:p>
    <w:p>
      <w:pPr>
        <w:pStyle w:val="Normal"/>
        <w:spacing w:before="0" w:after="0"/>
        <w:ind w:left="-284" w:hanging="0"/>
        <w:jc w:val="left"/>
        <w:rPr>
          <w:i/>
          <w:i/>
          <w:sz w:val="18"/>
          <w:szCs w:val="16"/>
        </w:rPr>
      </w:pPr>
      <w:r>
        <w:rPr>
          <w:sz w:val="18"/>
          <w:szCs w:val="16"/>
        </w:rPr>
        <w:br/>
        <w:t xml:space="preserve">Zaleca się aby przed zaszyfrowaniem oferty Wykonawca upewnił się czy podpis/y został/y prawidłowo złożony/e, np. za pośrednictwem </w:t>
      </w:r>
      <w:r>
        <w:rPr>
          <w:sz w:val="18"/>
          <w:szCs w:val="16"/>
          <w:shd w:fill="FFFFFF" w:val="clear"/>
        </w:rPr>
        <w:t>Systemu Automatycznej Weryfikacji Podpisu Elektronicznego:</w:t>
      </w:r>
      <w:r>
        <w:rPr/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8"/>
          <w:shd w:fill="FFFFFF" w:val="clear"/>
          <w:szCs w:val="16"/>
        </w:rPr>
        <w:fldChar w:fldCharType="separate"/>
      </w:r>
      <w:r>
        <w:rPr>
          <w:rStyle w:val="InternetLink"/>
          <w:sz w:val="18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8"/>
          <w:shd w:fill="FFFFFF" w:val="clear"/>
          <w:szCs w:val="16"/>
        </w:rPr>
        <w:fldChar w:fldCharType="end"/>
      </w:r>
      <w:r>
        <w:rPr>
          <w:color w:val="646476"/>
          <w:sz w:val="18"/>
          <w:szCs w:val="16"/>
          <w:shd w:fill="FFFFFF" w:val="clear"/>
        </w:rPr>
        <w:t xml:space="preserve">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0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2-02-14T13:51:00Z</dcterms:modified>
  <cp:revision>1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